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knew that they were gonna say it. That I was crazy.  My mom looked down on me in shame. The doctor came in and shut the door. “Mrs. Parfa, your daughter...has split-personalities, and I am afraid that there is nothing we can do nor she can do to stop that, unless, she becomes one of those personalities fully. Now, Sarah, how do you feel?” the doctor asked. I had know idea who he was talking about. My name wasn't Sarah, it was Bonnie, and as far as anyone knew, I was a cold-hearted killer. “My name isn't Sarah anymore...it's Bonnie, and your going to pay for that mistake,” I said darkly. I jumped off the examination bed, and cornered the doctor. My mother was screaming in terror, realizing what her daughter had become...a killer. “Please, Sarah,  I'm only trying to hel-,” the doctor stopped talking, knowing he made the same mistake yet again. I looked over at a tray of needles, grabbed the biggest one, and jabbed it in the doctor's neck. I watched the look on his face go blank, as blood slowly gushed out of his neck. He slowly feel down the wall without a sound, and I walked over to my mother, whose screaming kept getting worse. I didn't have anything to kill her with, so I just knocked her unconscious. I knew I had to get out of the hospital soon, or they were going throw me in jail, or worse, kill me. So, I ran out of there, not knowing where I was going, nor, where I was gonna end up.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0:58:58Z</dcterms:created>
  <dc:creator/>
  <dc:description/>
  <dc:language>en-US</dc:language>
  <cp:lastModifiedBy/>
  <cp:revision>0</cp:revision>
  <dc:subject/>
  <dc:title/>
</cp:coreProperties>
</file>